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978359774"/>
            <w:bookmarkStart w:id="1" w:name="__Fieldmark__12_978359774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978359774"/>
            <w:bookmarkStart w:id="3" w:name="__Fieldmark__13_978359774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7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FIAT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UNO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 313432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93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B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978359774"/>
            <w:bookmarkStart w:id="5" w:name="__Fieldmark__39_978359774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978359774"/>
            <w:bookmarkStart w:id="7" w:name="__Fieldmark__40_978359774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978359774"/>
            <w:bookmarkStart w:id="9" w:name="__Fieldmark__41_978359774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978359774"/>
            <w:bookmarkStart w:id="11" w:name="__Fieldmark__42_978359774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978359774"/>
            <w:bookmarkStart w:id="13" w:name="__Fieldmark__43_978359774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978359774"/>
            <w:bookmarkStart w:id="15" w:name="__Fieldmark__44_978359774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978359774"/>
            <w:bookmarkStart w:id="17" w:name="__Fieldmark__46_978359774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978359774"/>
            <w:bookmarkStart w:id="19" w:name="__Fieldmark__47_978359774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978359774"/>
            <w:bookmarkStart w:id="21" w:name="__Fieldmark__48_978359774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978359774"/>
            <w:bookmarkStart w:id="23" w:name="__Fieldmark__49_978359774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978359774"/>
            <w:bookmarkStart w:id="25" w:name="__Fieldmark__50_978359774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7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3:00Z</dcterms:modified>
  <cp:revision>3</cp:revision>
  <dc:subject/>
  <dc:title>Comune  di: __________________________</dc:title>
</cp:coreProperties>
</file>